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июня   2014г.</w:t>
        <w:tab/>
        <w:tab/>
        <w:tab/>
        <w:tab/>
        <w:tab/>
        <w:t xml:space="preserve">                                          №126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 внесении изменений в  решение Совета народных депутатов Осинниковского городского округа №103 от 22.04.2014 " О правилах приема детей в дошкольные образовательные учреждения"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ассмотрев поступивший протест прокурора от 08.05.2014г. №21-2-2014 на "Рекомендации по приему детей в дошкольное образовательное учреждение", утвержденные решением Совета народных депутатов Осинниковского городского округа №103 от 22.04.2014, руководствуясь ст. 25 Устава муниципального образования- Осинниковский городской округ Совет народных депутатов Осинниковского городского округа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Внести в Решение от 22.04.2014г. №103 "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О правилах приема в дошкольные образовательные учреждения"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1. В наименования Решения   слова "дошкольные образовательные учреждения" заменить словами "дошкольные образовательные организации";</w:t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1.2.  Рекомендации по приему детей в дошкольные образовательные организации изложить в новой редакции согласно приложению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си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4"/>
        </w:rPr>
        <w:t>от  17.06.2014г.   №126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омендаци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приему детей в дошкольные образовательные организации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бщие положения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ем детей в дошкольные образовательные организации осуществляется в соответствии с законодательством Российской Федерации.  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ила приема в дошкольные образовательные организации должны обеспечивать прием в образовательную организацию граждан, имеющих право на получение дошкольного образования и проживающих на территории, за которой закреплена указанная образовательная организация (далее - закрепленная территория) – Осинниковский городской округ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Управление образования администрации Осинниковского городского округа ведет учет детей дошкольного возраста в электронной и письменной форме в Управлении образования, через систему АИС «ДОУ» (Электронная очередь) - </w:t>
      </w:r>
      <w:r>
        <w:rPr>
          <w:rFonts w:cs="Times New Roman" w:ascii="Times New Roman" w:hAnsi="Times New Roman"/>
          <w:szCs w:val="24"/>
          <w:lang w:val="en-US"/>
        </w:rPr>
        <w:t>dou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obr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  <w:r>
        <w:rPr>
          <w:rFonts w:cs="Times New Roman" w:ascii="Times New Roman" w:hAnsi="Times New Roman"/>
          <w:szCs w:val="24"/>
        </w:rPr>
        <w:t xml:space="preserve"> и осуществляет комплектование дошкольных образовательных организаций.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ем детей в дошкольную образовательную организацию осуществляется образовательной организацией самостоятельно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Документы, предъявляемые при зачисл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дошкольную образовательную организацию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ем в дошкольную образовательную организацию производится при предъявлении следующих документов:           </w:t>
      </w:r>
    </w:p>
    <w:p>
      <w:pPr>
        <w:pStyle w:val="ConsPlusNormal"/>
        <w:ind w:firstLine="720"/>
        <w:jc w:val="both"/>
        <w:rPr/>
      </w:pPr>
      <w:r>
        <w:rPr/>
        <w:t>1) Заявление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N 115-ФЗ "О правовом положении иностранных граждан в Российской Федерации". В заявлении родителями (законными представителями) ребенка указываются следующие сведения:</w:t>
      </w:r>
    </w:p>
    <w:p>
      <w:pPr>
        <w:pStyle w:val="ConsPlusNormal"/>
        <w:ind w:firstLine="720"/>
        <w:jc w:val="both"/>
        <w:rPr/>
      </w:pPr>
      <w:r>
        <w:rPr/>
        <w:t>а) фамилия, имя, отчество (последнее - при наличии) ребенка;</w:t>
      </w:r>
    </w:p>
    <w:p>
      <w:pPr>
        <w:pStyle w:val="ConsPlusNormal"/>
        <w:ind w:firstLine="720"/>
        <w:jc w:val="both"/>
        <w:rPr/>
      </w:pPr>
      <w:r>
        <w:rPr/>
        <w:t>б) дата и место рождения ребенка;</w:t>
      </w:r>
    </w:p>
    <w:p>
      <w:pPr>
        <w:pStyle w:val="ConsPlusNormal"/>
        <w:ind w:firstLine="720"/>
        <w:jc w:val="both"/>
        <w:rPr/>
      </w:pPr>
      <w:r>
        <w:rPr/>
        <w:t>в) фамилия, имя, отчество (последнее - при наличии) родителей (законных представителей) ребенка;</w:t>
      </w:r>
    </w:p>
    <w:p>
      <w:pPr>
        <w:pStyle w:val="ConsPlusNormal"/>
        <w:ind w:firstLine="720"/>
        <w:jc w:val="both"/>
        <w:rPr/>
      </w:pPr>
      <w:r>
        <w:rPr/>
        <w:t>г) адрес места жительства ребенка, его родителей (законных представителей);</w:t>
      </w:r>
    </w:p>
    <w:p>
      <w:pPr>
        <w:pStyle w:val="ConsPlusNormal"/>
        <w:ind w:firstLine="720"/>
        <w:jc w:val="both"/>
        <w:rPr/>
      </w:pPr>
      <w:r>
        <w:rPr/>
        <w:t>д) контактные телефоны родителей (законных представителей) ребенк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медицинская карта ребенка, оформленная детской поликлиникой по месту жительства ребенка, заверенная печатью медицинского учреждения;</w:t>
      </w:r>
    </w:p>
    <w:p>
      <w:pPr>
        <w:pStyle w:val="ConsPlusNormal"/>
        <w:ind w:firstLine="720"/>
        <w:jc w:val="both"/>
        <w:rPr/>
      </w:pPr>
      <w:r>
        <w:rPr/>
        <w:t>3) а) родители (законные представители) детей, проживающих на закрепленной территории, для зачисления ребенка в образовательную организацию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ConsPlusNormal"/>
        <w:ind w:firstLine="720"/>
        <w:jc w:val="both"/>
        <w:rPr/>
      </w:pPr>
      <w:r>
        <w:rPr/>
        <w:t>б) 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направление из Управления образования администрации Осинниковского городского округа.</w:t>
      </w:r>
    </w:p>
    <w:p>
      <w:pPr>
        <w:pStyle w:val="ConsPlusNormal"/>
        <w:ind w:firstLine="720"/>
        <w:jc w:val="both"/>
        <w:rPr/>
      </w:pPr>
      <w:r>
        <w:rPr/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ConsPlusNormal"/>
        <w:ind w:firstLine="720"/>
        <w:jc w:val="both"/>
        <w:rPr/>
      </w:pPr>
      <w:r>
        <w:rPr/>
        <w:t>Копии предъявляемых при приеме документов хранятся в образовательной организации на время обучения ребенк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рием в дошкольную образовательную организацию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и приеме ребенка в дошкольную образовательную организацию заключается договор между дошкольной образовательной организацией и родителем (законным представителем) воспитанника в 2-х экземплярах с выдачей одного экземпляра договора родителю (законному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ителю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говор с родителем (законным представителем) ребенка может быть расторгнут в следующих случаях: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о заявлению родителей (законных представителей) ребенка.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комплектования дошкольных образовательных организаций Осинниковского городского округа установлен с 01 июня до 31 августа. Прием детей в дошкольную образовательную организацию осуществляется в период комплектования дошкольных образовательных организаций, а также в течение всего календарного года при наличии свободных мест в дошкольной образовательной организаци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лектование групп дошкольных образовательных организаций осуществляется по возрастному принцип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сельная группа – от 1 до 2 ле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младшая группа - от 2 до 3 ле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младшая группа - от 3 до 4 ле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няя группа - от 4 до 5 ле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ршая группа - от 5 до 6 ле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готовительная к школе группа - от 6 до окончания образовательных отнош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Льготы для отдельных категорий гражд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льготное зачисление в дошкольные образовательные организации имеют право дети граждан, которым это право предоставлено федеральным законодательством, законодательством Кемеровской области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pacing w:val="-1"/>
          <w:szCs w:val="24"/>
        </w:rPr>
        <w:t>20 % от количества зачисляемых детей на момент зачисления</w:t>
      </w:r>
      <w:r>
        <w:rPr>
          <w:rFonts w:cs="Times New Roman" w:ascii="Times New Roman" w:hAnsi="Times New Roman"/>
          <w:spacing w:val="-1"/>
          <w:szCs w:val="24"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Дети студентов очной формы обучения; </w:t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сотрудников муниципальных дошкольных образовательных организаций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- дети одиноких матерей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Родительская плата за содержание ребенка в дошкольной образовательной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зимание платы с родителей за содержание детей в дошкольной образовательной организации  производится в соответствии с законодательством Российской Федерации. Размер родительской платы устанавливается Советом народных депутатов Осинниковского городского округа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платы за содержание детей в дошкольной образовательной организации освобождаются: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на 100%: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емьи с детьми-инвалидами;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емьи, находящиеся в социально-опасном положении;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емьи  студентов очной формы обучения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дети  с туберкулёзной интоксикацией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- сироты и дети, оставшиеся без попечения родителе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дителям (законным представителям) выплачивается компенсация части внесенной ими родительской платы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 первого ребенка в размере 20 процентов; - на второго ребенка в размере 50 процентов; - на третьего ребенка и  последующих детей в размере 70 процент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та за содержание ребенка в дошкольной образовательной организации вносится в срок, установленный договором с родителям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 Основания для отказа в предоставлении мес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дошкольной образовательной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ания для отказа в предоставлении места в дошкольной образовательной организации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отсутствии свободных мест в дошкольной образовательной организаци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аличии медицинских противопоказаний к посещению ребенком дошкольной образовательной организации.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соответствия возраста ребенка условиям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7. Основания для отчисления детей из дошкольной образовательной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 xml:space="preserve">Отчисление детей из </w:t>
      </w:r>
      <w:r>
        <w:rPr>
          <w:rFonts w:cs="Times New Roman" w:ascii="Times New Roman" w:hAnsi="Times New Roman"/>
          <w:szCs w:val="24"/>
        </w:rPr>
        <w:t xml:space="preserve">дошкольной образовательной организации </w:t>
      </w:r>
      <w:r>
        <w:rPr>
          <w:rFonts w:cs="Times New Roman" w:ascii="Times New Roman" w:hAnsi="Times New Roman"/>
          <w:spacing w:val="-1"/>
          <w:szCs w:val="24"/>
        </w:rPr>
        <w:t>осуществляется:</w:t>
      </w:r>
    </w:p>
    <w:p>
      <w:pPr>
        <w:pStyle w:val="Normal"/>
        <w:shd w:fill="FFFFFF" w:val="clear"/>
        <w:spacing w:lineRule="exact" w:line="274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1. по заявлению родителей (законных представителей).</w:t>
      </w:r>
    </w:p>
    <w:p>
      <w:pPr>
        <w:pStyle w:val="Normal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</w:r>
    </w:p>
    <w:p>
      <w:pPr>
        <w:pStyle w:val="Normal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</w:r>
    </w:p>
    <w:p>
      <w:pPr>
        <w:pStyle w:val="Normal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</w:r>
    </w:p>
    <w:p>
      <w:pPr>
        <w:pStyle w:val="Normal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02:00Z</dcterms:created>
  <dc:creator>Alexandre Katalov</dc:creator>
  <dc:description/>
  <cp:keywords/>
  <dc:language>en-US</dc:language>
  <cp:lastModifiedBy>SOVET-US</cp:lastModifiedBy>
  <cp:lastPrinted>2014-06-20T10:02:00Z</cp:lastPrinted>
  <dcterms:modified xsi:type="dcterms:W3CDTF">2014-06-20T03:04:00Z</dcterms:modified>
  <cp:revision>10</cp:revision>
  <dc:subject/>
  <dc:title>_____</dc:title>
</cp:coreProperties>
</file>